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заключения дилерского договора на 200</w:t>
      </w:r>
      <w:r>
        <w:rPr>
          <w:b/>
          <w:lang w:val="en-US"/>
        </w:rPr>
        <w:t>6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3"/>
        <w:gridCol w:w="61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ое 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наименование фир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бразования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работы с «Металл Профиль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адрес, банковские реквиз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лефон, факс, </w:t>
            </w: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и не основные виды деятельности (торговля, производство, услуги, и пр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трудников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сы: адрес, краткое опис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: адрес, краткое опис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(пресса, наружная, Интернет выстав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лиенты (категории, географ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ый объем продаж продукции «Металл Профиль» в сезон/межсезон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ы сотрудни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ел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56:00Z</dcterms:created>
  <dc:creator>ADMIN</dc:creator>
  <dc:description/>
  <cp:keywords/>
  <dc:language>en-US</dc:language>
  <cp:lastModifiedBy>ЮВасильева</cp:lastModifiedBy>
  <cp:lastPrinted>2005-08-11T11:15:00Z</cp:lastPrinted>
  <dcterms:modified xsi:type="dcterms:W3CDTF">2006-01-12T12:55:00Z</dcterms:modified>
  <cp:revision>3</cp:revision>
  <dc:subject/>
  <dc:title>Анкета для заключения дилерского договора на 2005 год</dc:title>
</cp:coreProperties>
</file>