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илерскому договору поставки №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 «___»_________________200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 и ограничения по количеств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ab/>
        <w:t xml:space="preserve">Цена на Товар устанавливается согласно Дилерского прайс-листа. При невыполнении минимальных объемов закупок в течение двух месяцев (Приложении №____), фирма переводится в разряд постоянных клиентов (цены в соответствии со статусом). Таблица в Приложении №____ отражает объёмы поквартально. Заявка на восстановление клиента в разряд дилера будет рассматриваться при выполнении минимального дилерского уровня в течении двух месяцев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инимальные количества некоторых позиций Товара, поставляемые Дилеру Поставщик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аморезы кровельные – кратно пачкам (по 250шт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аморезы коньковые – кратно пачкам (по 100шт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лепки – кратно 100ш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глушки желоба – парами (1левая + 1правая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>м/ч – не менее 50м.кв. (при меньшем объеме совместно с другим заказом общим объемом не менее 50м.кв. с открытой датой изготовления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филя - не менее 20м.п. (заказы меньшего объема не принимаются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айдинг нестандартный цвет – объем не менее 200 м.кв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стандартный пл. лист – не менее 20шт, но не менее 50м.кв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ind w:left="1800" w:hanging="390"/>
        <w:jc w:val="both"/>
        <w:rPr>
          <w:sz w:val="22"/>
          <w:szCs w:val="22"/>
        </w:rPr>
      </w:pPr>
      <w:r>
        <w:rPr>
          <w:sz w:val="22"/>
          <w:szCs w:val="22"/>
        </w:rPr>
        <w:t>штрипсы – пл. лист на 2, 3, 4, 5, 6 частей без остатка (минимальная ширина полосы 0,08м) длиной не более 500 м.п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стандартные изделия (гибка) – не менее 10шт одного разме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идро- пароизоляция  - кратно рулонам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ила расчета упаковки для металлочерепицы и плоского ли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ind w:left="1800" w:hanging="390"/>
        <w:jc w:val="both"/>
        <w:rPr>
          <w:sz w:val="22"/>
          <w:szCs w:val="22"/>
        </w:rPr>
      </w:pPr>
      <w:r>
        <w:rPr>
          <w:sz w:val="22"/>
          <w:szCs w:val="22"/>
        </w:rPr>
        <w:t>металлочерепица упаковывается в пачки не более 50 листов или не более 250кв.м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ind w:left="1800" w:hanging="390"/>
        <w:jc w:val="both"/>
        <w:rPr>
          <w:sz w:val="22"/>
          <w:szCs w:val="22"/>
        </w:rPr>
      </w:pPr>
      <w:r>
        <w:rPr>
          <w:sz w:val="22"/>
          <w:szCs w:val="22"/>
        </w:rPr>
        <w:t>плоский лист упаковывается в пачки не более 75шт, но не более 175кв.м.</w:t>
      </w:r>
    </w:p>
    <w:p>
      <w:pPr>
        <w:pStyle w:val="TextBodyIndent"/>
        <w:tabs>
          <w:tab w:val="clear" w:pos="708"/>
          <w:tab w:val="left" w:pos="1440" w:leader="none"/>
          <w:tab w:val="left" w:pos="1800" w:leader="none"/>
        </w:tabs>
        <w:rPr/>
      </w:pPr>
      <w:r>
        <w:rPr/>
        <w:t>Стандартная упаковка:</w:t>
      </w:r>
    </w:p>
    <w:p>
      <w:pPr>
        <w:pStyle w:val="TextBodyIndent"/>
        <w:tabs>
          <w:tab w:val="clear" w:pos="708"/>
          <w:tab w:val="left" w:pos="1440" w:leader="none"/>
          <w:tab w:val="left" w:pos="1800" w:leader="none"/>
        </w:tabs>
        <w:rPr/>
      </w:pPr>
      <w:r>
        <w:rPr/>
        <w:t>- для металлочерепицы-  пленка</w:t>
      </w:r>
    </w:p>
    <w:p>
      <w:pPr>
        <w:pStyle w:val="TextBodyIndent"/>
        <w:tabs>
          <w:tab w:val="clear" w:pos="708"/>
          <w:tab w:val="left" w:pos="1440" w:leader="none"/>
          <w:tab w:val="left" w:pos="1800" w:leader="none"/>
        </w:tabs>
        <w:rPr/>
      </w:pPr>
      <w:r>
        <w:rPr/>
        <w:t>- для плоских листов в количестве более 10шт - поддон (при меньшем количестве возможна выдача в свернутом виде)</w:t>
      </w:r>
    </w:p>
    <w:p>
      <w:pPr>
        <w:pStyle w:val="TextBodyIndent"/>
        <w:tabs>
          <w:tab w:val="clear" w:pos="708"/>
          <w:tab w:val="left" w:pos="1440" w:leader="none"/>
          <w:tab w:val="left" w:pos="1800" w:leader="none"/>
        </w:tabs>
        <w:rPr/>
      </w:pPr>
      <w:r>
        <w:rPr/>
        <w:t>- для плоского листа в рулоне - поддон для рулонов</w:t>
      </w:r>
    </w:p>
    <w:p>
      <w:pPr>
        <w:pStyle w:val="TextBodyIndent"/>
        <w:tabs>
          <w:tab w:val="clear" w:pos="708"/>
          <w:tab w:val="left" w:pos="1440" w:leader="none"/>
          <w:tab w:val="left" w:pos="18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авила расчета стоимости нестандартных издели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rPr/>
      </w:pPr>
      <w:r>
        <w:rPr>
          <w:b w:val="false"/>
          <w:sz w:val="22"/>
          <w:szCs w:val="22"/>
        </w:rPr>
        <w:t xml:space="preserve">цена 1м.кв. нестандартного пл. лист – цена пл. листа + 0,2 у.е. за 1м.кв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rPr/>
      </w:pPr>
      <w:r>
        <w:rPr>
          <w:b w:val="false"/>
          <w:sz w:val="22"/>
          <w:szCs w:val="22"/>
        </w:rPr>
        <w:t xml:space="preserve">при единовременном заказе пл. листа одного типа размеров и материала, объемом более 100м.кв. – цена ровняется цене стандартного пл. листа. </w:t>
      </w:r>
    </w:p>
    <w:p>
      <w:pPr>
        <w:pStyle w:val="TextBodyIndent"/>
        <w:tabs>
          <w:tab w:val="clear" w:pos="708"/>
          <w:tab w:val="left" w:pos="1440" w:leader="none"/>
        </w:tabs>
        <w:ind w:left="1410" w:hanging="0"/>
        <w:rPr/>
      </w:pPr>
      <w:r>
        <w:rPr>
          <w:b w:val="false"/>
          <w:sz w:val="22"/>
          <w:szCs w:val="22"/>
        </w:rPr>
        <w:t>-     цена 1м.кв. штрипсы – цена пл. листа + 0,3 у.е. за 1м.кв.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ind w:left="1800" w:hanging="39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цена 1м.кв. гибки нестандартных изделий – цена пл. листа х3 (с учетом отходов).</w:t>
      </w:r>
    </w:p>
    <w:p>
      <w:pPr>
        <w:pStyle w:val="TextBodyIndent"/>
        <w:tabs>
          <w:tab w:val="clear" w:pos="708"/>
          <w:tab w:val="left" w:pos="1440" w:leader="none"/>
          <w:tab w:val="left" w:pos="18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граничения по длинам издели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лист металлочерепицы - от 0,5м до 8,2м включительно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лист профильный - от 0,5м до 12м включительно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ind w:left="1800" w:hanging="39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айдинг - от 0,5м до 6м включительно, при объеме от 100м.кв., и 4м при объеме менее 100 м.кв.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мплектация для сайдинга нестандартные цвета  длина 2м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ind w:left="1800" w:hanging="39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стандартные изделия (гибка) - длина не более 2,8м при объеме не менее 50м.кв., при объеме менее 50м.кв. длина изделия 2м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ind w:left="1800" w:hanging="39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стандартный пл. лист - длина не более 6м при объеме заказа не менее 50м.к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л. лист в рулон – не менее 30м.п. при объеме заказа не менее 50м.кв.</w:t>
      </w:r>
    </w:p>
    <w:p>
      <w:pPr>
        <w:pStyle w:val="TextBodyIndent"/>
        <w:tabs>
          <w:tab w:val="clear" w:pos="708"/>
          <w:tab w:val="left" w:pos="14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 одной условной единицей понимается 1 Евро на день оплаты по курсу ЦБ РФ на день оплаты.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17"/>
      </w:tblGrid>
      <w:tr>
        <w:trPr>
          <w:cantSplit w:val="true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ЕР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17"/>
      </w:tblGrid>
      <w:tr>
        <w:trPr>
          <w:trHeight w:val="203" w:hRule="atLeast"/>
          <w:cantSplit w:val="true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0"/>
        </w:tabs>
        <w:ind w:left="213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30:00Z</dcterms:created>
  <dc:creator>Alex</dc:creator>
  <dc:description/>
  <cp:keywords/>
  <dc:language>en-US</dc:language>
  <cp:lastModifiedBy>ЮВасильева</cp:lastModifiedBy>
  <cp:lastPrinted>2005-09-01T09:38:00Z</cp:lastPrinted>
  <dcterms:modified xsi:type="dcterms:W3CDTF">2006-01-11T10:54:00Z</dcterms:modified>
  <cp:revision>4</cp:revision>
  <dc:subject/>
  <dc:title>Приложение №2</dc:title>
</cp:coreProperties>
</file>